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18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paratu USG – 3 szt. 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18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00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21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